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CHIARAZIONE PERSONAL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RITTO AL PUNTEGGIO AGGIUNTIV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8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l/la   sottoscritto/a   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236"/>
        <w:gridCol w:w="484"/>
        <w:gridCol w:w="59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to/a    i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22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06"/>
        <w:gridCol w:w="236"/>
        <w:gridCol w:w="1452"/>
        <w:gridCol w:w="3420"/>
        <w:gridCol w:w="2028"/>
        <w:gridCol w:w="5736"/>
        <w:gridCol w:w="573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ncia di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o Civi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6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endente del   M.I.U.R. in qualità di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8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 servizio presso l’istituto     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0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bicato nel comune di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3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ncia   d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CHIAR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pacing w:val="-4"/>
          <w:sz w:val="24"/>
          <w:szCs w:val="24"/>
        </w:rPr>
      </w:pPr>
      <w:r>
        <w:rPr>
          <w:spacing w:val="-8"/>
          <w:sz w:val="24"/>
          <w:szCs w:val="24"/>
        </w:rPr>
        <w:t>di non aver prodotto domanda volontaria di mobilità per trasferimento provinciale o di passaggio di profilo provinciale  per un triennio a decorrere dalle  operazioni di mobilità per l’anno scolastico 2000/01 e fino all’anno scolastico 2007/08  ovvero pur avendo presentato domanda, l’ho revocata nei termini previsti.</w:t>
      </w:r>
    </w:p>
    <w:p>
      <w:pPr>
        <w:pStyle w:val="Normal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tbl>
      <w:tblPr>
        <w:tblW w:w="1985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</w:tblGrid>
      <w:tr>
        <w:trPr>
          <w:trHeight w:val="28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744" w:leader="dot"/>
                <w:tab w:val="left" w:pos="6480" w:leader="dot"/>
                <w:tab w:val="left" w:pos="8928" w:leader="dot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Data 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7:30:00Z</dcterms:created>
  <dc:creator>Vale</dc:creator>
  <dc:description/>
  <dc:language>en-US</dc:language>
  <cp:lastModifiedBy>utente</cp:lastModifiedBy>
  <dcterms:modified xsi:type="dcterms:W3CDTF">2020-03-29T17:30:00Z</dcterms:modified>
  <cp:revision>2</cp:revision>
  <dc:subject/>
  <dc:title>DICHIARAZIONE PERSONALE</dc:title>
</cp:coreProperties>
</file>