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E PERSO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SIGENZE DI FAMIGLIA e TITO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E SEPARATO o DIVORZIATO</w:t>
      </w:r>
      <w:r>
        <w:rPr>
          <w:rFonts w:cs="Arial" w:ascii="Arial" w:hAnsi="Arial"/>
          <w:sz w:val="16"/>
          <w:szCs w:val="16"/>
        </w:rPr>
        <w:t xml:space="preserve"> CON ATTO OMOLOGATO DAL TRIBUNALE DI_____________ IN DATA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in  servizio presso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3"/>
        <w:gridCol w:w="2126"/>
        <w:gridCol w:w="25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bicata nel comune di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vincia   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tbl>
      <w:tblPr>
        <w:tblW w:w="79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2099"/>
        <w:gridCol w:w="28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NIONE CIVIL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14"/>
          <w:szCs w:val="20"/>
        </w:rPr>
        <w:t>Lg.76/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ed è residente nel comune di____________________dal 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prio nucleo familiare, oltre che dal dichiarante e dalla persona su indicata   risulta  composto da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620"/>
        <w:gridCol w:w="180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rtatore di handicap, come risulta dall’allegata certificazione rilasciata dalla competente ASL,  è</w:t>
      </w:r>
    </w:p>
    <w:p>
      <w:pPr>
        <w:pStyle w:val="Normal"/>
        <w:ind w:firstLine="70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8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36"/>
        <w:gridCol w:w="236"/>
        <w:gridCol w:w="921"/>
        <w:gridCol w:w="236"/>
        <w:gridCol w:w="236"/>
        <w:gridCol w:w="1338"/>
        <w:gridCol w:w="236"/>
        <w:gridCol w:w="236"/>
        <w:gridCol w:w="1693"/>
        <w:gridCol w:w="236"/>
        <w:gridCol w:w="236"/>
        <w:gridCol w:w="1508"/>
        <w:gridCol w:w="29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20"/>
              </w:rPr>
              <w:t>UNIONE CIVI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RATELLO 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l dichiarante e che il succitato non risulta ricoverato permanentemente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  <w:t xml:space="preserve">che detto familiare può essere assistito soltanto nel </w:t>
      </w:r>
    </w:p>
    <w:p>
      <w:pPr>
        <w:pStyle w:val="Normal"/>
        <w:rPr/>
      </w:pPr>
      <w:r>
        <w:rPr>
          <w:rFonts w:eastAsia="Arial" w:cs="Arial" w:ascii="Arial" w:hAnsi="Arial"/>
          <w:spacing w:val="10"/>
          <w:sz w:val="22"/>
          <w:szCs w:val="20"/>
        </w:rPr>
        <w:t xml:space="preserve"> </w:t>
      </w:r>
      <w:r>
        <w:rPr>
          <w:rFonts w:eastAsia="Arial"/>
        </w:rPr>
        <w:t xml:space="preserve"> 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384"/>
        <w:gridCol w:w="236"/>
        <w:gridCol w:w="1440"/>
        <w:gridCol w:w="720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pacing w:val="10"/>
                <w:sz w:val="22"/>
                <w:szCs w:val="20"/>
              </w:rPr>
              <w:t xml:space="preserve">Comune di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ovincia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de nella quale il dichiarante chiede di essere trasferito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he   il    genitore   _______________________________      ha  un’ età superiore ai 65 anni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75"/>
        <w:gridCol w:w="500"/>
        <w:gridCol w:w="1418"/>
        <w:gridCol w:w="7082"/>
      </w:tblGrid>
      <w:tr>
        <w:trPr/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 essere affetto/a da grave patologia risultante da certificazione medica che si allega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 INOLTR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MATURITÀ MAGISTRALE</w:t>
            </w:r>
            <w:r>
              <w:rPr>
                <w:rFonts w:cs="Arial" w:ascii="Arial" w:hAnsi="Arial"/>
                <w:sz w:val="21"/>
                <w:szCs w:val="21"/>
              </w:rPr>
              <w:t xml:space="preserve"> conseguito nell’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LAUREA</w:t>
            </w:r>
            <w:r>
              <w:rPr>
                <w:rFonts w:cs="Arial" w:ascii="Arial" w:hAnsi="Arial"/>
                <w:sz w:val="21"/>
                <w:szCs w:val="21"/>
              </w:rPr>
              <w:t xml:space="preserve"> 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</w:t>
            </w:r>
            <w:r>
              <w:rPr>
                <w:rFonts w:cs="Arial" w:ascii="Arial" w:hAnsi="Arial"/>
                <w:b/>
                <w:sz w:val="21"/>
                <w:szCs w:val="21"/>
              </w:rPr>
              <w:t>UNIVERSITARIO</w:t>
            </w:r>
            <w:r>
              <w:rPr>
                <w:rFonts w:cs="Arial" w:ascii="Arial" w:hAnsi="Arial"/>
                <w:sz w:val="21"/>
                <w:szCs w:val="21"/>
              </w:rPr>
              <w:t xml:space="preserve"> 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aver conseguito i seguenti Diplomi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SPECIALIZZAZIONE</w:t>
            </w:r>
            <w:r>
              <w:rPr>
                <w:rFonts w:cs="Arial" w:ascii="Arial" w:hAnsi="Arial"/>
                <w:sz w:val="21"/>
                <w:szCs w:val="21"/>
              </w:rPr>
              <w:t xml:space="preserve"> post laurea per un totale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aver sostenuto i seguenti </w:t>
            </w:r>
            <w:r>
              <w:rPr>
                <w:rFonts w:cs="Arial" w:ascii="Arial" w:hAnsi="Arial"/>
                <w:b/>
                <w:sz w:val="21"/>
                <w:szCs w:val="21"/>
              </w:rPr>
              <w:t>CORSI DI PERFEZIONAMENTO / MASTER</w:t>
            </w:r>
            <w:r>
              <w:rPr>
                <w:rFonts w:cs="Arial" w:ascii="Arial" w:hAnsi="Arial"/>
                <w:sz w:val="21"/>
                <w:szCs w:val="21"/>
              </w:rPr>
              <w:t xml:space="preserve"> per un totale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  essere  stato  incluso/a  nella  graduatoria  di merito del concorso  ordinario  per esami e titoli indetto  con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26"/>
        <w:gridCol w:w="1134"/>
        <w:gridCol w:w="15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spletato nella provincia d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’an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 il seguente Ordine di Scuola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, solo per la Scuola Secondaria, per le seguenti Classi di Concorso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322"/>
        <w:gridCol w:w="870"/>
        <w:gridCol w:w="4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l solo  caso  di   idoneità  per la scuola PRIMARIA,  di  aver  superato  la  prova  facoltativa     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’esame  universitario di  lingua  straniera  conseguendo  lo  specifico titolo  per  l’insegnamento di 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INGLESE       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FRANCESE</w:t>
        <w:tab/>
        <w:t xml:space="preserve">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TEDESCO  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SPAGNOLO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i  avere  conseguito  l’abilitazione   e/o    l’idoneità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ll’insegnamento 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>per il seguente ordin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>di scu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, solo per la Scuola Secondaria, per le seguenti Classi di Concors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614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4"/>
        <w:gridCol w:w="1275"/>
        <w:gridCol w:w="2920"/>
        <w:gridCol w:w="2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CORSO ORDIN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CORSO RISERVA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5"/>
        <w:gridCol w:w="2126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detto co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pletato nell’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spletato nella provincia d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tbl>
      <w:tblPr>
        <w:tblW w:w="75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992"/>
        <w:gridCol w:w="4282"/>
        <w:gridCol w:w="2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S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in Scienze della Formazione Primar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81"/>
        <w:gridCol w:w="246"/>
        <w:gridCol w:w="1097"/>
        <w:gridCol w:w="11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onseguita presso l’Università di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’ann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l solo  caso  di   idoneità  per la scuola PRIMARIA,  di  aver  superato  la  prova  facoltativa     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’esame  universitario di  lingua  straniera  conseguendo  lo  specifico titolo  per  l’insegnamento di 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INGLESE    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FRANCESE</w:t>
        <w:tab/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TEDESCO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SPAGNOLO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 aver frequentato il corso di glottodidattica per l’insegnamento della lingua straniera nella scuola primaria promosso dall’U.S.P. 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 aver partecipato ai nuovi esami di maturità in qualità di componente la commissione nei seguenti  a.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583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36"/>
        <w:gridCol w:w="301"/>
        <w:gridCol w:w="1256"/>
        <w:gridCol w:w="236"/>
        <w:gridCol w:w="330"/>
        <w:gridCol w:w="1361"/>
        <w:gridCol w:w="254"/>
        <w:gridCol w:w="25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/199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9/20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200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di aver conseguito il Dottorato di Ricerca in</w:t>
            </w:r>
            <w:r>
              <w:rPr/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322"/>
        <w:gridCol w:w="990"/>
        <w:gridCol w:w="46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ver conseguito, oltre al titolo per l’accesso al ruolo di appartenenza, il seguente </w:t>
            </w:r>
            <w:r>
              <w:rPr>
                <w:rFonts w:cs="Arial" w:ascii="Arial" w:hAnsi="Arial"/>
                <w:b/>
                <w:sz w:val="21"/>
                <w:szCs w:val="21"/>
              </w:rPr>
              <w:t>Diploma di Laure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urea in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62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conseguita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292929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8:48:00Z</dcterms:created>
  <dc:creator>sandra</dc:creator>
  <dc:description/>
  <dc:language>en-US</dc:language>
  <cp:lastModifiedBy>utente</cp:lastModifiedBy>
  <cp:lastPrinted>2018-04-02T17:28:00Z</cp:lastPrinted>
  <dcterms:modified xsi:type="dcterms:W3CDTF">2020-03-24T18:48:00Z</dcterms:modified>
  <cp:revision>2</cp:revision>
  <dc:subject/>
  <dc:title/>
</cp:coreProperties>
</file>