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515620</wp:posOffset>
                </wp:positionV>
                <wp:extent cx="6181090" cy="1011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11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CHIARAZIONE PERS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IGENZE DI FAMIGL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l/la   sottoscritto/a   </w:t>
                                  </w:r>
                                </w:p>
                              </w:tc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227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06"/>
                              <w:gridCol w:w="236"/>
                              <w:gridCol w:w="1452"/>
                              <w:gridCol w:w="3420"/>
                              <w:gridCol w:w="2028"/>
                              <w:gridCol w:w="5736"/>
                              <w:gridCol w:w="5736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vincia di 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o Civil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 SEPARATO o DIVORZIAT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N ATTO OMOLOGATO DAL TRIBUNALE DI_____________ IN DATA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364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endente del   M.I.U.R. in qualità di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159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  servizio presso       </w:t>
                                  </w:r>
                                </w:p>
                              </w:tc>
                              <w:tc>
                                <w:tcPr>
                                  <w:tcW w:w="7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03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13"/>
                              <w:gridCol w:w="2126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bicata nel comune di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ncia   d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CHI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34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 il sig. / sig.ra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al quale chiede di ricongiungersi ha il seguente rapporto di parentela con il dichiarant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965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236"/>
                              <w:gridCol w:w="304"/>
                              <w:gridCol w:w="1239"/>
                              <w:gridCol w:w="236"/>
                              <w:gridCol w:w="334"/>
                              <w:gridCol w:w="1365"/>
                              <w:gridCol w:w="255"/>
                              <w:gridCol w:w="255"/>
                              <w:gridCol w:w="209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IUG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LI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ITORE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NIONE CIVILE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g.76/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 è residente nel comune di____________________dal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he il proprio nucleo familiare, oltre che dal dichiarante e dalla persona su indicata   risulta  composto da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0"/>
                              <w:gridCol w:w="3118"/>
                              <w:gridCol w:w="16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ogo di Nasci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pporto di Parent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34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 il sig. / sig.ra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portatore di handicap, come risulta dall’allegata certificazione rilasciata dalla competente ASL,  è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tbl>
                            <w:tblPr>
                              <w:tblW w:w="886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236"/>
                              <w:gridCol w:w="236"/>
                              <w:gridCol w:w="921"/>
                              <w:gridCol w:w="236"/>
                              <w:gridCol w:w="236"/>
                              <w:gridCol w:w="1338"/>
                              <w:gridCol w:w="236"/>
                              <w:gridCol w:w="236"/>
                              <w:gridCol w:w="1693"/>
                              <w:gridCol w:w="236"/>
                              <w:gridCol w:w="236"/>
                              <w:gridCol w:w="1508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ONIUG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IGLI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GENITOR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ONE CIVIL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FRATELLO 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del dichiarante e che il succitato non risulta ricoverato permanentemente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che detto familiare può essere assistito soltanto ne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93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  <w:gridCol w:w="5384"/>
                              <w:gridCol w:w="236"/>
                              <w:gridCol w:w="14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Comune di 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vincia di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sede nella quale il dichiarante chiede di essere trasferito.</w:t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che   il    genitore   indicato   al   precedente   punto      [A]       ha  un’ età superiore ai 65 anni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"/>
                              <w:gridCol w:w="175"/>
                              <w:gridCol w:w="500"/>
                              <w:gridCol w:w="1418"/>
                              <w:gridCol w:w="7082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 essere affetto/a da grave patologia risultante da certificazione medica che si alle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96.3pt;mso-wrap-distance-left:9.05pt;mso-wrap-distance-right:9.05pt;mso-wrap-distance-top:0pt;mso-wrap-distance-bottom:0pt;margin-top:-40.6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CHIARAZIONE PERS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SIGENZE DI FAMIGL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/la   sottoscritto/a   </w:t>
                            </w:r>
                          </w:p>
                        </w:tc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tbl>
                      <w:tblPr>
                        <w:tblW w:w="227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06"/>
                        <w:gridCol w:w="236"/>
                        <w:gridCol w:w="1452"/>
                        <w:gridCol w:w="3420"/>
                        <w:gridCol w:w="2028"/>
                        <w:gridCol w:w="5736"/>
                        <w:gridCol w:w="5736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incia di 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o Civil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E SEPARATO o DIVORZIATO</w:t>
                      </w:r>
                      <w:r>
                        <w:rPr>
                          <w:sz w:val="16"/>
                          <w:szCs w:val="16"/>
                        </w:rPr>
                        <w:t xml:space="preserve"> CON ATTO OMOLOGATO DAL TRIBUNALE DI_____________ IN DATA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364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endente del   M.I.U.R. in qualità di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159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 servizio presso       </w:t>
                            </w:r>
                          </w:p>
                        </w:tc>
                        <w:tc>
                          <w:tcPr>
                            <w:tcW w:w="7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03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13"/>
                        <w:gridCol w:w="2126"/>
                        <w:gridCol w:w="2552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bicata nel comune di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   di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CHIA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344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il sig. / sig.ra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al quale chiede di ricongiungersi ha il seguente rapporto di parentela con il dichiarant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tbl>
                      <w:tblPr>
                        <w:tblW w:w="7965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236"/>
                        <w:gridCol w:w="304"/>
                        <w:gridCol w:w="1239"/>
                        <w:gridCol w:w="236"/>
                        <w:gridCol w:w="334"/>
                        <w:gridCol w:w="1365"/>
                        <w:gridCol w:w="255"/>
                        <w:gridCol w:w="255"/>
                        <w:gridCol w:w="2099"/>
                        <w:gridCol w:w="283"/>
                      </w:tblGrid>
                      <w:tr>
                        <w:trPr/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IUG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LI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E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IONE CIVILE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4"/>
                        </w:rPr>
                        <w:t>Lg.76/20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 è residente nel comune di____________________dal 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che il proprio nucleo familiare, oltre che dal dichiarante e dalla persona su indicata   risulta  composto da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0"/>
                        <w:gridCol w:w="3118"/>
                        <w:gridCol w:w="1620"/>
                        <w:gridCol w:w="1800"/>
                      </w:tblGrid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ogo di Nasci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pporto di Parent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344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il sig. / sig.ra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portatore di handicap, come risulta dall’allegata certificazione rilasciata dalla competente ASL,  è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tbl>
                      <w:tblPr>
                        <w:tblW w:w="886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236"/>
                        <w:gridCol w:w="236"/>
                        <w:gridCol w:w="921"/>
                        <w:gridCol w:w="236"/>
                        <w:gridCol w:w="236"/>
                        <w:gridCol w:w="1338"/>
                        <w:gridCol w:w="236"/>
                        <w:gridCol w:w="236"/>
                        <w:gridCol w:w="1693"/>
                        <w:gridCol w:w="236"/>
                        <w:gridCol w:w="236"/>
                        <w:gridCol w:w="1508"/>
                        <w:gridCol w:w="296"/>
                      </w:tblGrid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ONIUG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IGLI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ENITOR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ONE CIVIL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ATELLO 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del dichiarante e che il succitato non risulta ricoverato permanentemente 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che detto familiare può essere assistito soltanto ne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tbl>
                      <w:tblPr>
                        <w:tblW w:w="93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  <w:gridCol w:w="5384"/>
                        <w:gridCol w:w="236"/>
                        <w:gridCol w:w="1440"/>
                        <w:gridCol w:w="720"/>
                      </w:tblGrid>
                      <w:tr>
                        <w:trPr/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Comune di 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incia di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sede nella quale il dichiarante chiede di essere trasferito.</w:t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he   il    genitore   indicato   al   precedente   punto      [A]       ha  un’ età superiore ai 65 anni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"/>
                        <w:gridCol w:w="175"/>
                        <w:gridCol w:w="500"/>
                        <w:gridCol w:w="1418"/>
                        <w:gridCol w:w="7082"/>
                      </w:tblGrid>
                      <w:tr>
                        <w:trPr/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essere affetto/a da grave patologia risultante da certificazione medica che si alle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00:00Z</dcterms:created>
  <dc:creator>Vale</dc:creator>
  <dc:description/>
  <cp:keywords/>
  <dc:language>en-US</dc:language>
  <cp:lastModifiedBy>mariano maretto</cp:lastModifiedBy>
  <dcterms:modified xsi:type="dcterms:W3CDTF">2019-03-08T15:00:00Z</dcterms:modified>
  <cp:revision>2</cp:revision>
  <dc:subject/>
  <dc:title/>
</cp:coreProperties>
</file>