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CHIARAZIONE PERSONAL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ITTO AL PUNTEGGIO AGGIUNTIV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/la   sottoscritto/a   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36"/>
        <w:gridCol w:w="484"/>
        <w:gridCol w:w="5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o/a    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22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06"/>
        <w:gridCol w:w="236"/>
        <w:gridCol w:w="1452"/>
        <w:gridCol w:w="3420"/>
        <w:gridCol w:w="2028"/>
        <w:gridCol w:w="5736"/>
        <w:gridCol w:w="573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ncia di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 Civ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endente del   M.I.U.R. in qualità di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 servizio presso       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0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bicata nel comune di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3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   d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A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otto la mia personale responsabilità di aver diritto al punteggio aggiuntivo per non aver presentato domanda di trasferimento o passaggio provinciale, per un triennio, dall’a.s. 2000/2001 all’a.s. 2007/2008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</w:tblGrid>
      <w:tr>
        <w:trPr>
          <w:trHeight w:val="2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744" w:leader="dot"/>
                <w:tab w:val="left" w:pos="6480" w:leader="dot"/>
                <w:tab w:val="left" w:pos="8928" w:leader="dot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ata 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16"/>
          <w:szCs w:val="16"/>
          <w:u w:val="single"/>
        </w:rPr>
        <w:t>Nota: (</w:t>
      </w:r>
      <w:r>
        <w:rPr>
          <w:b/>
          <w:i/>
          <w:sz w:val="16"/>
          <w:szCs w:val="16"/>
          <w:u w:val="single"/>
        </w:rPr>
        <w:t>ultimo anno valido di titolarità  2004/2005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5:12:00Z</dcterms:created>
  <dc:creator>Vale</dc:creator>
  <dc:description/>
  <cp:keywords/>
  <dc:language>en-US</dc:language>
  <cp:lastModifiedBy>mariano maretto</cp:lastModifiedBy>
  <dcterms:modified xsi:type="dcterms:W3CDTF">2019-03-08T15:12:00Z</dcterms:modified>
  <cp:revision>2</cp:revision>
  <dc:subject/>
  <dc:title>DICHIARAZIONE PERSONALE</dc:title>
</cp:coreProperties>
</file>