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ZIONE DELL’ANZIANITA’ DI SERVIZIO</w:t>
      </w:r>
    </w:p>
    <w:p>
      <w:pPr>
        <w:pStyle w:val="Heading1"/>
        <w:rPr>
          <w:sz w:val="28"/>
        </w:rPr>
      </w:pPr>
      <w:r>
        <w:rPr>
          <w:sz w:val="28"/>
        </w:rPr>
        <w:t>PER GLI INSEGNANTI DELLA SCUOLA SECONDARI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85"/>
        <w:gridCol w:w="236"/>
        <w:gridCol w:w="1134"/>
        <w:gridCol w:w="1417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to/a 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3"/>
        <w:gridCol w:w="236"/>
        <w:gridCol w:w="1134"/>
        <w:gridCol w:w="1417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caps/>
          <w:sz w:val="20"/>
        </w:rPr>
        <w:t xml:space="preserve">Dichiara 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i avere assunto effettivo servizio nel ruolo di attuale appartenenza a decorrere d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er effetto di concorso ordinario indetto con  </w:t>
            </w:r>
            <w:r>
              <w:rPr>
                <w:sz w:val="16"/>
                <w:szCs w:val="16"/>
              </w:rPr>
              <w:t>(Nota 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ovvero</w:t>
            </w:r>
            <w:r>
              <w:rPr>
                <w:sz w:val="20"/>
              </w:rPr>
              <w:t xml:space="preserve">   ai   sensi   della    legge   </w:t>
            </w:r>
            <w:r>
              <w:rPr>
                <w:sz w:val="16"/>
                <w:szCs w:val="16"/>
              </w:rPr>
              <w:t>(Nota 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24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i aver usufruito dei seguenti periodi di aspettativa senza asseg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 sotto elencati servizi nel 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 di attuale appartenenza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4111"/>
        <w:gridCol w:w="1701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anni derivanti da retro attività giuridica della nomina coperti da almeno </w:t>
            </w:r>
            <w:r>
              <w:rPr>
                <w:b/>
                <w:sz w:val="20"/>
              </w:rPr>
              <w:t>180</w:t>
            </w:r>
            <w:r>
              <w:rPr>
                <w:sz w:val="20"/>
              </w:rPr>
              <w:t xml:space="preserve"> giorni di servizio  ciascun anno scolastico    d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CHIARA INOLTR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69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  aver  maturato  i sotto elencati  anni derivanti da retro  attività giuridica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lla nomina NON coperti da effettivo servizio  per un totale di ann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trHeight w:val="703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 aver prestato i sotto elencati  servizi in  </w:t>
            </w:r>
            <w:r>
              <w:rPr>
                <w:b/>
                <w:bCs/>
                <w:sz w:val="20"/>
              </w:rPr>
              <w:t>RUOLO</w:t>
            </w:r>
            <w:r>
              <w:rPr>
                <w:sz w:val="20"/>
              </w:rPr>
              <w:t xml:space="preserve"> all’interno dell’istruzione secondaria, diversi da quelli del ruolo di  attuale appartenenza,  per un totale di  an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>
          <w:trHeight w:val="559" w:hRule="exac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 aver prestato i sotto elencati  servizi in  </w:t>
            </w:r>
            <w:r>
              <w:rPr>
                <w:b/>
                <w:bCs/>
                <w:sz w:val="20"/>
              </w:rPr>
              <w:t>RUOLO</w:t>
            </w:r>
            <w:r>
              <w:rPr>
                <w:sz w:val="20"/>
              </w:rPr>
              <w:t xml:space="preserve"> all’interno dell’istruzione secondaria, diversi da quelli di attuale appartenenza, in scuole situate in piccole isole,   per un totale di  a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548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Di aver prestato i sotto elencati servizi nel  </w:t>
            </w:r>
            <w:r>
              <w:rPr>
                <w:b/>
                <w:bCs/>
                <w:sz w:val="20"/>
              </w:rPr>
              <w:t>RUOLO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egli assistenti universitari,  per un totale di 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548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i aver prestato i sotto elencati servizi nel  </w:t>
            </w:r>
            <w:r>
              <w:rPr>
                <w:b/>
                <w:bCs/>
                <w:sz w:val="20"/>
              </w:rPr>
              <w:t>RUOLO</w:t>
            </w:r>
            <w:r>
              <w:rPr>
                <w:sz w:val="20"/>
              </w:rPr>
              <w:t xml:space="preserve">  d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sonale educativo,  per un totale di 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607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Di  aver  prestato  i  sotto elencati  servizi  nel  </w:t>
            </w:r>
            <w:r>
              <w:rPr>
                <w:b/>
                <w:bCs/>
                <w:sz w:val="20"/>
              </w:rPr>
              <w:t>RUOLO</w:t>
            </w:r>
            <w:r>
              <w:rPr>
                <w:sz w:val="20"/>
              </w:rPr>
              <w:t xml:space="preserve">  del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ersonale  direttivo  dei  convitti  nazionali,  per un totale di 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701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 </w:t>
            </w:r>
            <w:r>
              <w:rPr>
                <w:sz w:val="16"/>
                <w:szCs w:val="16"/>
              </w:rPr>
              <w:t>(Nota 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  aver  prestato,    in possesso  del  prescritto  titolo  di  studio,    i sotto elenca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ervizi  </w:t>
            </w:r>
            <w:r>
              <w:rPr>
                <w:b/>
                <w:bCs/>
                <w:sz w:val="20"/>
              </w:rPr>
              <w:t>PRE RUOLO</w:t>
            </w:r>
            <w:r>
              <w:rPr>
                <w:sz w:val="20"/>
              </w:rPr>
              <w:t xml:space="preserve">  in anni scolastici di almeno </w:t>
            </w:r>
            <w:r>
              <w:rPr>
                <w:b/>
                <w:sz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701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di RUOLO in scuole dell’ </w:t>
            </w:r>
            <w:r>
              <w:rPr>
                <w:b/>
                <w:sz w:val="20"/>
              </w:rPr>
              <w:t>Infanzia</w:t>
            </w:r>
            <w:r>
              <w:rPr>
                <w:sz w:val="20"/>
              </w:rPr>
              <w:t xml:space="preserve"> e/o  </w:t>
            </w:r>
            <w:r>
              <w:rPr>
                <w:b/>
                <w:sz w:val="20"/>
              </w:rPr>
              <w:t>Primar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1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   aver   prestato   servizio   militare   di   leva   o   per   richiamo  a  servizio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 xml:space="preserve">equiparato  alle  condizioni previste dalla vigente normativa, per il seguente periodo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aver prestato, dopo il conseguimento del prescritto titolo di specializzazione,  i sotto elencati servizi  di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in scuole speciali o ad indirizzo didattico differenziato o in classi differenziali o su posti di sostegno o su  D.O.S.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58"/>
        <w:gridCol w:w="428"/>
        <w:gridCol w:w="1843"/>
        <w:gridCol w:w="1843"/>
        <w:gridCol w:w="1858"/>
        <w:gridCol w:w="250"/>
      </w:tblGrid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6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 aver prestato,   </w:t>
            </w:r>
            <w:r>
              <w:rPr>
                <w:b/>
                <w:sz w:val="20"/>
                <w:szCs w:val="20"/>
              </w:rPr>
              <w:t>dopo il conseguimento</w:t>
            </w:r>
            <w:r>
              <w:rPr>
                <w:sz w:val="20"/>
                <w:szCs w:val="20"/>
              </w:rPr>
              <w:t xml:space="preserve"> del prescritto </w:t>
            </w:r>
            <w:r>
              <w:rPr>
                <w:b/>
                <w:sz w:val="20"/>
                <w:szCs w:val="20"/>
              </w:rPr>
              <w:t>titolo di specializzazione</w:t>
            </w:r>
            <w:r>
              <w:rPr>
                <w:sz w:val="20"/>
                <w:szCs w:val="20"/>
              </w:rPr>
              <w:t xml:space="preserve">, i sotto elenca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zi   </w:t>
            </w:r>
            <w:r>
              <w:rPr>
                <w:b/>
                <w:bCs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in scuole speciali o ad indirizzo didattico differenziato o in classi differenziali 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 posti di sostegno o su  D.O.S.  in anni scolastici di almeno </w:t>
            </w:r>
            <w:r>
              <w:rPr>
                <w:b/>
                <w:sz w:val="20"/>
                <w:szCs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22"/>
        <w:gridCol w:w="488"/>
        <w:gridCol w:w="1843"/>
        <w:gridCol w:w="1843"/>
        <w:gridCol w:w="1922"/>
      </w:tblGrid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0"/>
              </w:rPr>
            </w:pPr>
            <w:r>
              <w:rPr/>
              <w:t xml:space="preserve">Di aver prestato il seguente servizio in posizione di comando ai sensi dell’art.5 della legge 603/1966 nella scuola secondaria di 2° Grado successivamente alla nomina in </w:t>
            </w:r>
            <w:r>
              <w:rPr>
                <w:b/>
                <w:bCs/>
              </w:rPr>
              <w:t>RUOLO</w:t>
            </w:r>
            <w:r>
              <w:rPr/>
              <w:t xml:space="preserve">  nella scuola secondaria di 1°  Grado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394"/>
        <w:gridCol w:w="1843"/>
        <w:gridCol w:w="1843"/>
        <w:gridCol w:w="1984"/>
      </w:tblGrid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6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NO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a (1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13081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sz w:val="18"/>
                                    </w:rPr>
                                    <w:t>Scuola dell’ Infan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72 del 10.11.19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0/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72 del 03.09.198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 90 del 09.03.1984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17 del 29.07.1986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7/88/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23.03.1990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91/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6.04.1999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 del 23/02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7.05pt;mso-wrap-distance-right:7.05pt;mso-wrap-distance-top:0pt;mso-wrap-distance-bottom:0pt;margin-top:10.3pt;mso-position-vertical-relative:text;margin-left:53.8pt;mso-position-horizontal-relative:page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9"/>
                        <w:gridCol w:w="2268"/>
                      </w:tblGrid>
                      <w:tr>
                        <w:trPr/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sz w:val="18"/>
                              </w:rPr>
                              <w:t>Scuola dell’ Infanz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72 del 10.11.19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0/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72 del 03.09.198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 90 del 09.03.1984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17 del 29.07.1986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7/88/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23.03.1990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91/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6.04.1999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 del 23/02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35890</wp:posOffset>
                </wp:positionV>
                <wp:extent cx="3284855" cy="1622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Ordinanze Concorsi Ordinari d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Pri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del 22.07.1970 prot.6178/23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0/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22 del 24.07.197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2/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68 del 20.03.197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69 del 03.09.19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373 del 16.12.198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del 23.3.199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D.MM. del 20.1094 e 28.11.9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2.04.1999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82 del 24/09/2012     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27.75pt;mso-wrap-distance-left:7.05pt;mso-wrap-distance-right:7.05pt;mso-wrap-distance-top:0pt;mso-wrap-distance-bottom:0pt;margin-top:10.7pt;mso-position-vertical-relative:text;margin-left:295.5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2268"/>
                      </w:tblGrid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Ordinanze Concorsi Ordinari di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Primar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del 22.07.1970 prot.6178/23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0/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22 del 24.07.197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2/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68 del 20.03.197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69 del 03.09.19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373 del 16.12.198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del 23.3.199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D.MM. del 20.1094 e 28.11.9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2.04.1999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82 del 24/09/2012     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5325</wp:posOffset>
                </wp:positionH>
                <wp:positionV relativeFrom="paragraph">
                  <wp:posOffset>-19050</wp:posOffset>
                </wp:positionV>
                <wp:extent cx="2927350" cy="1271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839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Second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9.12.198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3.03.199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D.D.G. 31.03.1999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106 del 23/02/1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00.15pt;mso-wrap-distance-left:7.05pt;mso-wrap-distance-right:7.05pt;mso-wrap-distance-top:0pt;mso-wrap-distance-bottom:0pt;margin-top:-1.5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839"/>
                      </w:tblGrid>
                      <w:tr>
                        <w:trPr/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Secondar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9.12.198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8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3.03.199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D.D.G. 31.03.1999 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9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106 del 23/02/16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46170</wp:posOffset>
                </wp:positionH>
                <wp:positionV relativeFrom="paragraph">
                  <wp:posOffset>27305</wp:posOffset>
                </wp:positionV>
                <wp:extent cx="3195320" cy="9220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9"/>
                              <w:gridCol w:w="2473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Personale Educ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30 Luglio 199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  1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28.07 200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  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72.6pt;mso-wrap-distance-left:7.05pt;mso-wrap-distance-right:7.05pt;mso-wrap-distance-top:0pt;mso-wrap-distance-bottom:0pt;margin-top:2.15pt;mso-position-vertical-relative:text;margin-left:287.1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9"/>
                        <w:gridCol w:w="2473"/>
                      </w:tblGrid>
                      <w:tr>
                        <w:trPr/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Personale Educativo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30 Luglio 199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  1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28.07 200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  200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047615</wp:posOffset>
                </wp:positionH>
                <wp:positionV relativeFrom="paragraph">
                  <wp:posOffset>88265</wp:posOffset>
                </wp:positionV>
                <wp:extent cx="160909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7pt;mso-wrap-distance-left:9.05pt;mso-wrap-distance-right:9.05pt;mso-wrap-distance-top:0pt;mso-wrap-distance-bottom:0pt;margin-top:6.9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Legge sul PRECARIATO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270 del 20/05/1982    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entenza su RETRODATAZIONE  Concorso Magistrale 1982</w:t>
        <w:tab/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PRECARIATO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Legge DOPPIO CANALE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417 del 27/12/1989   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PERMANENTI  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ad “ESAURIMENTO” 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3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cuole situate in piccole isole, uniche, di montagna o in paesi in via di sviluppo.</w:t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4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Specificare se trattasi di servizio prestato in ruolo diverso da quello di appartenenza, in scuole situate in piccole isole, nel ruolo di assistenti universitari, nel ruolo di personale educativo o di ruolo di personale direttivo dei convitti nazionali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08:00Z</dcterms:created>
  <dc:creator>Vale</dc:creator>
  <dc:description/>
  <dc:language>en-US</dc:language>
  <cp:lastModifiedBy>utente</cp:lastModifiedBy>
  <cp:lastPrinted>2010-03-07T18:04:00Z</cp:lastPrinted>
  <dcterms:modified xsi:type="dcterms:W3CDTF">2020-03-24T20:08:00Z</dcterms:modified>
  <cp:revision>2</cp:revision>
  <dc:subject/>
  <dc:title>DICHIARAZIONE DELL’ANZIANITA’ DI SERVIZIO PER GLI INSEGNANTI DELLA SCUOLA PRIMARIA</dc:title>
</cp:coreProperties>
</file>